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51"/>
        <w:gridCol w:w="839"/>
        <w:gridCol w:w="707"/>
        <w:gridCol w:w="900"/>
        <w:gridCol w:w="1040"/>
        <w:gridCol w:w="2232"/>
      </w:tblGrid>
      <w:tr>
        <w:trPr>
          <w:trHeight w:val="92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山东高速铁建装备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潍坊市临朐县五井镇长兴路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102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樊文波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8866815098</w:t>
            </w:r>
          </w:p>
        </w:tc>
      </w:tr>
      <w:tr>
        <w:trPr>
          <w:trHeight w:val="91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廉  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55053639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邮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378133175@qq.com</w:t>
            </w:r>
          </w:p>
        </w:tc>
      </w:tr>
      <w:tr>
        <w:trPr>
          <w:trHeight w:val="251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山东高速铁建装备有限公司，前身为山东临朐轨枕有限公司，是山东高速集团旗下山东高速轨道交通集团公司的子公司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, 199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年列入国家预应力混凝土枕生产企业目录，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99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年建成投产。公司于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201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年从临朐县城整体搬迁至五井镇工业园，完成了生产设备、技术、产能的全面升级。于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2016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年建成了全国第一家工厂式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CRTSⅢ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型高铁轨道板场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公司现设有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个管理职能部室，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个业务职能中心，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个生产车间，从业人员有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2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余人，其中工程技术人员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余人，中高级工程师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人，大学本科以上学历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余人，注册资本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.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亿元，资产规模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亿元。现有两个场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>——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高铁轨道板场区和轨枕场区，总面积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余亩。高铁轨道板场拥有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CRTSⅢ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型高铁轨道板流水机组法生产线一条、台位法生产线两条，年生产能力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多万块；轨枕场区有预应力混凝土枕生产线两条，接触网支柱为主导产品的综合生产线一条，年生产能力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多万根。公司经营产品有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CRTSⅢ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型高铁轨道板、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CRTSⅢ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型高铁轨道岔板、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II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型枕、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III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型枕、岔枕、电容枕、宽枕、道口枕、美标米枕、美标宽枕、地铁无砟岔枕、地铁城轨枕等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大系列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余个产品型号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公司通过了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>“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ISO90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ISO140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、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OHSAS18000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三体系国际认证，荣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“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1315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全国企业征信系统同行业信用排行榜第一名，持续保持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AAA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级信用等级。加强与铁科院、山东交通大学战略合作，成功研发了全国第一条高铁轨道板流水机组法生产线，获得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山东省机械工业科学技术进步一等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，研发了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III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型弹性枕，获得了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中国铁道学会科学技术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二等奖。先后获得道口枕、电容枕、电气绝缘节枕、岔枕模具工装、轨道板流水机组自动化制造系统及技术、双向先张预应力混凝土模具等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项实用新型和发明专利证书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公司产品在济青高铁、鲁南高铁、京沪铁路、京九铁路、京广铁路、邯济铁路、山西中南部铁路通道、津滨城际、哈大高铁等国家干线铁路，济南铁路局管内铁路及青岛地铁、天津地铁等项目建设中都占有重要市场份额。公司积极拓展海外市场，出口阿根廷轨枕累计达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8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多万根，并与波兰、南非、肯尼亚、刚果金、伊朗、摩洛哥、澳大利亚、新加坡、香港等国家和地区建立了业务关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公司将沿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研发高端化、产品多元化、生产智能化、市场国际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的发展路径，认真履行国有企业的政治责任和社会责任，不断推进技术创新和产品创新，以更优质的产品、更人性化的服务答谢社会各界和新老客户对公司的支持和厚爱。</w:t>
            </w:r>
          </w:p>
        </w:tc>
      </w:tr>
      <w:tr>
        <w:trPr>
          <w:trHeight w:val="315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研究开发高速铁路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CRTSIII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型无砟轨道板生产线模具系统的优化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流水线工艺集成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双向预应力同步长拉与放张工艺装备技术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混凝土性能与工艺匹配性研究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流水线信息化智能控制系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高速铁路无砟轨道板智能制造关键技术装备研发（机械部分）项目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高速铁路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CRTSIII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型轨道板流水机组法生产工艺与成套设备研发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轨道板旋紧式张拉设备研发保密协议</w:t>
            </w:r>
          </w:p>
        </w:tc>
      </w:tr>
      <w:tr>
        <w:trPr>
          <w:trHeight w:val="214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由于轨道板钢筋笼结构复杂，目前其绑扎均为人工操作。开展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CRTSⅢ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型轨道板钢筋笼自动绑扎装备的研究，研究形成轨道板钢筋笼自动绑扎技术，可进一步完善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CRTSⅢ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型轨道板智能制造技术，可为我国高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走出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战略实施提供强力技术保障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00:06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