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临朐县企业与高校院所合作需求统计表</w:t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826"/>
        <w:gridCol w:w="859"/>
        <w:gridCol w:w="712"/>
        <w:gridCol w:w="900"/>
        <w:gridCol w:w="1071"/>
        <w:gridCol w:w="2072"/>
      </w:tblGrid>
      <w:tr>
        <w:trPr>
          <w:trHeight w:val="92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名称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山东科力华电磁设备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址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山东省潍坊市临朐县城南工业园</w:t>
            </w:r>
          </w:p>
        </w:tc>
      </w:tr>
      <w:tr>
        <w:trPr>
          <w:trHeight w:val="942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代表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郭宝华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val="en-US" w:eastAsia="zh-CN"/>
              </w:rPr>
              <w:t>13953602126</w:t>
            </w:r>
          </w:p>
        </w:tc>
      </w:tr>
      <w:tr>
        <w:trPr>
          <w:trHeight w:val="916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zh-CN"/>
              </w:rPr>
              <w:t>王海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135636586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箱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hyperlink r:id="rId2">
              <w:r>
                <w:rPr>
                  <w:rStyle w:val="InternetLink"/>
                  <w:rFonts w:eastAsia="仿宋_GB2312"/>
                  <w:sz w:val="24"/>
                  <w:lang w:val="en-US" w:eastAsia="zh-CN"/>
                </w:rPr>
                <w:t>sdklhjsb@163.com</w:t>
              </w:r>
            </w:hyperlink>
          </w:p>
        </w:tc>
      </w:tr>
      <w:tr>
        <w:trPr>
          <w:trHeight w:val="2517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本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7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left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zh-CN"/>
              </w:rPr>
              <w:t>山东科力华电磁设备有限公司始建于</w:t>
            </w: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  <w:t>2003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zh-CN"/>
              </w:rPr>
              <w:t>年，注册资本</w:t>
            </w: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  <w:t>1500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zh-CN"/>
              </w:rPr>
              <w:t>万元，是集科研开发、工程设计、生产安装、调试服务于一体的专业化电磁设备制造公司。</w:t>
            </w:r>
          </w:p>
          <w:p>
            <w:pPr>
              <w:pStyle w:val="Normal"/>
              <w:spacing w:lineRule="exact" w:line="300"/>
              <w:ind w:firstLine="480"/>
              <w:jc w:val="left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zh-CN"/>
              </w:rPr>
              <w:t>公司自主研发制造并初步推广使用“极低品位戈壁滩沙铁矿磁选生产线”和“双辊对置干式磁选机”，经山东省科技厅鉴定，认为该生产线和磁选机填补了此类产品沙铁矿磁选技术的空白，达到了国内先进水平，符合国家科学发展观的政策方向，为开发紧缺能源提供了新的增长点。其中：极低品位戈壁滩沙铁矿磁选生产线获得国内首台（套）。</w:t>
            </w:r>
          </w:p>
          <w:p>
            <w:pPr>
              <w:pStyle w:val="Normal"/>
              <w:spacing w:lineRule="exact" w:line="300"/>
              <w:ind w:firstLine="48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zh-CN"/>
              </w:rPr>
              <w:t>近年来，企业管理水平和品牌建设逐年上一个新台阶。在原有通过</w:t>
            </w: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  <w:t>ISO9001:2008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zh-CN"/>
              </w:rPr>
              <w:t>质量管理体系认证的基础上，又一举通过了测量管理体系认证，环境管理体系认证和职业健康安全管理体系认证，并已申报“山东省名牌产品”，已申报成功“山东省高新企业”、“中国专利山东明星企业”和省级“守合同重信用企业”。</w:t>
            </w:r>
          </w:p>
        </w:tc>
      </w:tr>
      <w:tr>
        <w:trPr>
          <w:trHeight w:val="273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产品技术状况、研究方向</w:t>
            </w:r>
          </w:p>
        </w:tc>
        <w:tc>
          <w:tcPr>
            <w:tcW w:w="7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  <w:r>
              <w:rPr>
                <w:rFonts w:eastAsia="仿宋_GB2312"/>
                <w:color w:val="000000"/>
                <w:sz w:val="24"/>
              </w:rPr>
              <w:t>、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废钢尾料分选系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2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、机器人自动分拣系统</w:t>
            </w:r>
          </w:p>
        </w:tc>
      </w:tr>
      <w:tr>
        <w:trPr>
          <w:trHeight w:val="214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、项目、人才合作需求</w:t>
            </w:r>
          </w:p>
        </w:tc>
        <w:tc>
          <w:tcPr>
            <w:tcW w:w="7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80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废钢尾料中的尘土、废料、废钢、废铝、废铜、不锈钢、橡胶、塑料的分选工艺和分选设备的制造技术。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dklhjsb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6:35:00Z</dcterms:created>
  <dc:creator>雨林木风</dc:creator>
  <dc:description/>
  <dc:language>en-US</dc:language>
  <cp:lastModifiedBy>尹长庆</cp:lastModifiedBy>
  <cp:lastPrinted>2013-03-04T10:23:00Z</cp:lastPrinted>
  <dcterms:modified xsi:type="dcterms:W3CDTF">2020-04-08T08:35:35Z</dcterms:modified>
  <cp:revision>26</cp:revision>
  <dc:subject/>
  <dc:title>临朐县科技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