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939"/>
        <w:gridCol w:w="889"/>
        <w:gridCol w:w="718"/>
        <w:gridCol w:w="900"/>
        <w:gridCol w:w="1119"/>
        <w:gridCol w:w="1831"/>
      </w:tblGrid>
      <w:tr>
        <w:trPr>
          <w:trHeight w:val="92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山东三田临朐石油机械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地址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山东省临朐县文化路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张宏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8263608088</w:t>
            </w:r>
          </w:p>
        </w:tc>
      </w:tr>
      <w:tr>
        <w:trPr>
          <w:trHeight w:val="91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刘军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56217775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邮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sdstjx@163.com</w:t>
            </w:r>
          </w:p>
        </w:tc>
      </w:tr>
      <w:tr>
        <w:trPr>
          <w:trHeight w:val="251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both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企业前身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始建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5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的临朐县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第一个手工业铁厂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>——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信记红炉社，至今已有近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的历史。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0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完成改制组建有限责任公司，位于临朐县文化路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号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占地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50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平方米，建筑面积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0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平方米，总资产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0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，其中固定资产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0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。拥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完备的高端整机装备生产线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要产品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高端智能环保装备、高端石油机械装备产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，各类整机装备年产能为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台套。</w:t>
            </w:r>
          </w:p>
        </w:tc>
      </w:tr>
      <w:tr>
        <w:trPr>
          <w:trHeight w:val="315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土壤修复机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石油修井小修自动化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高端智能环保污染水土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修复装备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高端石油机械装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14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eastAsia="zh-CN"/>
              </w:rPr>
              <w:t>土壤修复系统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待处理土壤含水量高时，容易堵料，无法正常生产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优化控制程序，实现全自动化控制。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hanging="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lang w:eastAsia="zh-CN"/>
              </w:rPr>
              <w:t>石油修井小修自动化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60"/>
              <w:ind w:left="0" w:hanging="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实现石油修井小修自动化作业，降低劳动强度，改善作业环境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60"/>
              <w:ind w:left="0" w:hanging="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设备安装调试简洁方便，时间短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60"/>
              <w:ind w:left="0" w:hanging="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实现井口环保修井作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、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.%2.%3.%4.%5.%6.%7.%8、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.%2.%3.%4.%5.%6.%7.%8.%9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35:15Z</dcterms:modified>
  <cp:revision>2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