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临朐县企业与高校院所合作需求统计表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900"/>
        <w:gridCol w:w="720"/>
        <w:gridCol w:w="900"/>
        <w:gridCol w:w="1136"/>
        <w:gridCol w:w="1744"/>
      </w:tblGrid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山东三义实业股份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临朐龙山高新技术产业园汇龙山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5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谭学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536-3353988</w:t>
            </w:r>
          </w:p>
        </w:tc>
      </w:tr>
      <w:tr>
        <w:trPr>
          <w:trHeight w:val="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冯国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3539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Sdsanyi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@126.com</w:t>
            </w:r>
          </w:p>
        </w:tc>
      </w:tr>
      <w:tr>
        <w:trPr>
          <w:trHeight w:val="21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公司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创建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20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年，位于临朐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龙山高新技术产业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汇龙山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1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号，占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26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亩，固定资产过亿元，职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人，其中专业技术人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人，研究生学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人，兼职博士生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人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集科研、生产、销售、服务、投资、进出口权为一体的现代化企业。</w:t>
            </w:r>
          </w:p>
        </w:tc>
      </w:tr>
      <w:tr>
        <w:trPr>
          <w:trHeight w:val="20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产品技术状况、研究方向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主导产品氯化聚乙烯、环保稳定剂、硬脂酸盐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系列产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公司拥有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潍坊市企业技术中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潍坊市工程实验室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潍坊市工程技术研究中心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等科研平台。</w:t>
            </w:r>
          </w:p>
        </w:tc>
      </w:tr>
      <w:tr>
        <w:trPr>
          <w:trHeight w:val="3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、项目、人才合作需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开发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CPE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产品新品种，新牌号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40B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5B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5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0B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等，并拓展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CPE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在鞋材、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ABS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高胶粉的应用领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提高硬脂酸盐（硬脂酸钙、硬脂酸锌、硬脂酸镁）的内在品质，改善其流动性、耐热性和熔点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开发涂料及水溶性硬脂酸盐产品及乳化技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开发中高端环保钙锌稳定剂的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WP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SPC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为突破点，加大在型材以及管材方面的应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结合公司现有产品以及区域、人才优势，逐步开发塑料改性功能性材料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5:00Z</dcterms:created>
  <dc:creator>雨林木风</dc:creator>
  <dc:description/>
  <dc:language>en-US</dc:language>
  <cp:lastModifiedBy>尹长庆</cp:lastModifiedBy>
  <cp:lastPrinted>2013-03-04T10:23:00Z</cp:lastPrinted>
  <dcterms:modified xsi:type="dcterms:W3CDTF">2020-04-07T07:21:53Z</dcterms:modified>
  <cp:revision>3</cp:revision>
  <dc:subject/>
  <dc:title>临朐县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