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　　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51"/>
        <w:gridCol w:w="674"/>
        <w:gridCol w:w="652"/>
        <w:gridCol w:w="1158"/>
        <w:gridCol w:w="779"/>
        <w:gridCol w:w="3297"/>
      </w:tblGrid>
      <w:tr>
        <w:trPr>
          <w:trHeight w:val="9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中坤石油科技股份有限公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朐东城夏西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8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林兆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53602788</w:t>
            </w:r>
          </w:p>
        </w:tc>
      </w:tr>
      <w:tr>
        <w:trPr>
          <w:trHeight w:val="9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8063654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hongkunshiyou@163.com</w:t>
            </w:r>
          </w:p>
        </w:tc>
      </w:tr>
      <w:tr>
        <w:trPr>
          <w:trHeight w:val="48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公司成立于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0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，是一家专业研制、生产、销售润滑油、防冻液、润滑脂、制动液的高新技术企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是国内最大的防冻液生产企业之一。公司配备了先进的实验室、化验室设备及专业的检测仪器，保证了中坤防冻液满足高端市场的需求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已通过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ISO900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0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国际质量体系认证，目前生产技术已达到国内领先水平，公司生产的中坤防冻液已成为北汽福田指定装车配套商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被评为“中国防冻液十大品牌”。在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1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和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新上国内领先的润滑油、润滑脂生产、灌装设备，并与石油科学研究院达成技术研发合作事项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成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中通客车指定售后服务专用润滑油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1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公司又新上了制动液、车用尿素项目。</w:t>
            </w:r>
          </w:p>
        </w:tc>
      </w:tr>
      <w:tr>
        <w:trPr>
          <w:trHeight w:val="218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  <w:lang w:eastAsia="zh-CN"/>
              </w:rPr>
              <w:t>主要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产品技术状况、研究方向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司主要研发生产润滑油、润滑脂、防冻液、制动液。现有产品年产值近亿元。近年来主要方向是开发纳米高效节能车用润滑油。</w:t>
            </w:r>
          </w:p>
        </w:tc>
      </w:tr>
      <w:tr>
        <w:trPr>
          <w:trHeight w:val="239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作需求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求高效节能型纳米润滑产品的高科技人才，例如泰山学者、院士等，希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这方面的项目和人才能够加强合作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23:10Z</dcterms:modified>
  <cp:revision>7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