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829"/>
        <w:gridCol w:w="860"/>
        <w:gridCol w:w="720"/>
        <w:gridCol w:w="900"/>
        <w:gridCol w:w="1073"/>
        <w:gridCol w:w="2057"/>
      </w:tblGrid>
      <w:tr>
        <w:trPr>
          <w:trHeight w:val="9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山东恒远利废技术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址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临朐县城关街道柳衡路</w:t>
            </w:r>
            <w:r>
              <w:rPr>
                <w:rFonts w:eastAsia="仿宋_GB2312" w:cs="Times New Roman"/>
                <w:color w:val="000000"/>
                <w:sz w:val="24"/>
              </w:rPr>
              <w:t>12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马连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0536-3716036</w:t>
            </w:r>
          </w:p>
        </w:tc>
      </w:tr>
      <w:tr>
        <w:trPr>
          <w:trHeight w:val="91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马连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0536-37160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Lqhycw@163.com</w:t>
            </w:r>
          </w:p>
        </w:tc>
      </w:tr>
      <w:tr>
        <w:trPr>
          <w:trHeight w:val="251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公司成立于</w:t>
            </w:r>
            <w:r>
              <w:rPr>
                <w:rFonts w:eastAsia="仿宋_GB2312" w:cs="Times New Roman"/>
                <w:color w:val="000000"/>
                <w:sz w:val="24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，是一家专业从事大宗工业固废综合利用的高新技术企业。公司业务涉及矿业、煤炭、冶金、建材、市政、造纸等二十多个领域的环保处置及综合利用，为相关企业解决发展工业固废资源再利用产业中遇到的投资、技术、装备、产品等诸多问题。主要业务有污泥、底泥、粉煤灰、尾矿、煤矸石、赤泥等固废生产陶粒技术；零扩散水体底泥环保疏浚系统；工业固废生产蒸压砖和加气混凝土；尾矿浓缩干排及矿山充填等。主要核心产品有高效焙烧陶粒的瀑落式回转窑；高速混合设备立式紊流搅拌机；带式烘干机；筒式烘干窑；三回程冷却机；筛分机等其他铺机设备。</w:t>
            </w:r>
          </w:p>
        </w:tc>
      </w:tr>
      <w:tr>
        <w:trPr>
          <w:trHeight w:val="31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产品生产线自动化控制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解决气体达标排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解决生产线自动控制，温控反馈满足自动控制要求；异味气体经过处理，实现达标排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17:31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