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44"/>
        <w:gridCol w:w="727"/>
        <w:gridCol w:w="668"/>
        <w:gridCol w:w="1158"/>
        <w:gridCol w:w="862"/>
        <w:gridCol w:w="2876"/>
      </w:tblGrid>
      <w:tr>
        <w:trPr>
          <w:trHeight w:val="92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蓝帆新材料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市临朐县东城街道兴安路东</w:t>
            </w:r>
          </w:p>
        </w:tc>
      </w:tr>
      <w:tr>
        <w:trPr>
          <w:trHeight w:val="9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刘文静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2197068</w:t>
            </w:r>
          </w:p>
        </w:tc>
      </w:tr>
      <w:tr>
        <w:trPr>
          <w:trHeight w:val="91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德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264632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264632060@163.com</w:t>
            </w:r>
          </w:p>
        </w:tc>
      </w:tr>
      <w:tr>
        <w:trPr>
          <w:trHeight w:val="35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56" w:after="156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蓝帆新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是蓝帆医疗股份有限公司全资子公司，成立于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200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1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，位于临朐县东城街办六期项目区兴安路东侧，公司注册资本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8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万元，总投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亿元，占地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4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亩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建成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个厂房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条生产线，年产值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亿支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手套，是一家集研发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产、销售于一体的健康防护手套生产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世界主要的医疗级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VC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套制造商之一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2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要生产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手套，现阶段主要研究方向是仿乳胶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手套的研发、抗静电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手套的研发、家用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手套生产工艺的研发。</w:t>
            </w:r>
          </w:p>
        </w:tc>
      </w:tr>
      <w:tr>
        <w:trPr>
          <w:trHeight w:val="221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：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手套配方研究，提升产品弹性及柔软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才需求：高分子材料加工应用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改性技术技术人才、设备自动化人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41:07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