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682"/>
        <w:gridCol w:w="819"/>
        <w:gridCol w:w="640"/>
        <w:gridCol w:w="894"/>
        <w:gridCol w:w="1007"/>
        <w:gridCol w:w="2457"/>
      </w:tblGrid>
      <w:tr>
        <w:trPr>
          <w:trHeight w:val="92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山东宝龙达实业集团有限公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山东省临朐县龙山高新技术产业园营龙路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08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曾庆铭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8906368888</w:t>
            </w:r>
          </w:p>
        </w:tc>
      </w:tr>
      <w:tr>
        <w:trPr>
          <w:trHeight w:val="9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董志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3508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chinabld@126.com</w:t>
            </w:r>
          </w:p>
        </w:tc>
      </w:tr>
      <w:tr>
        <w:trPr>
          <w:trHeight w:val="282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山东宝龙达实业集团有限公司是一家集有机硅高分子新材料研发、生产、销售于一体的涉军高新技术产业，产品广泛应用于航空航天、兵器装备等军工领域和民用工业领域。是山东省优秀民营企业、山东省首批蹬羚（示范）企业、山东省隐形冠军企业、山东省制造业单项冠军企业。</w:t>
            </w:r>
          </w:p>
        </w:tc>
      </w:tr>
      <w:tr>
        <w:trPr>
          <w:trHeight w:val="325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主要研究方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;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有机硅高分子材料的设计、合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要产品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、双组分硅酮密封胶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航空航天、极寒地区武器装备用超耐低温硅酮密封胶；航空航天高日晒环境下的耐辐照硅酮密封胶；高温阻燃陶瓷化硅橡胶；低表面能有机硅涂层；有机硅脱膜剂、消泡剂、织物处理剂；核电用防火封堵密封胶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90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高性能特殊功能型有机硅密封胶、有机硅特种单体及系列聚合物产品项目，高分子材料相关专业的技术人才需求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20-04-08T16:40:00Z</cp:lastPrinted>
  <dcterms:modified xsi:type="dcterms:W3CDTF">2020-04-08T08:40:44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