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205"/>
        <w:gridCol w:w="784"/>
        <w:gridCol w:w="662"/>
        <w:gridCol w:w="1158"/>
        <w:gridCol w:w="834"/>
        <w:gridCol w:w="3016"/>
      </w:tblGrid>
      <w:tr>
        <w:trPr>
          <w:trHeight w:val="92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祥龙新材料股份有限公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冶源镇米山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8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马学彬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853622999</w:t>
            </w:r>
          </w:p>
        </w:tc>
      </w:tr>
      <w:tr>
        <w:trPr>
          <w:trHeight w:val="77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马学彬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8536229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weifangxiang@163.com</w:t>
            </w:r>
          </w:p>
        </w:tc>
      </w:tr>
      <w:tr>
        <w:trPr>
          <w:trHeight w:val="215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成立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，占地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余平方米，注册资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8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。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改性工程塑料、透明尼龙及色母行业极具知名度和影响力的企业，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国内顶尖的塑料原材料生产厂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在齐鲁股权成功挂牌，进入四板资本市场，股权代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 0 1 5 8 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并获得省投资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，公司取得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NQ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认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94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质量管理体系认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环境管理体系认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职业健康安全管理体系认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8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标志着公司的产品和管理水平都上了一个新的台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8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、主要产品技术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高性能安防用抗冲击复合材料具有高耐温、高强度、高附加值、低人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特点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具有良好的加工性，优异的流动性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XT52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系列半芳香族透明尼龙具有高度透明性，透光性极强；耐高温、低温冲击，耐候性良好；记忆型号，弯曲疲劳强度高，密度低，质量轻的特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、研发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发中心配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TS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能拉伸试验机、天瑞荧光光谱仪、差示热量扫描仪、美国奥豪斯卤素水分测定仪等检测设备。主要研究方向是优化产品性能，改善产品在各种应用中的不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要大量高分子材料专业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用型研发人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及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高端管理人才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7T07:22:16Z</dcterms:modified>
  <cp:revision>10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