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临朐县企业与高校院所合作需求统计表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645"/>
        <w:gridCol w:w="811"/>
        <w:gridCol w:w="702"/>
        <w:gridCol w:w="900"/>
        <w:gridCol w:w="995"/>
        <w:gridCol w:w="2458"/>
      </w:tblGrid>
      <w:tr>
        <w:trPr>
          <w:trHeight w:val="92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山东伟盛铝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临朐县东城街办北方商贸城北侧</w:t>
            </w:r>
          </w:p>
        </w:tc>
      </w:tr>
      <w:tr>
        <w:trPr>
          <w:trHeight w:val="94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表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曾</w:t>
            </w:r>
            <w:r>
              <w:rPr>
                <w:rFonts w:cs="Calibri;Lucida Sans Unicode" w:eastAsia="Calibri;Lucida Sans Unicode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  <w:lang w:eastAsia="zh-CN"/>
              </w:rPr>
              <w:t>伟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5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13964768888</w:t>
            </w:r>
          </w:p>
        </w:tc>
      </w:tr>
      <w:tr>
        <w:trPr>
          <w:trHeight w:val="916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李保营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1875448256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Sdwsly8888@163.com</w:t>
            </w:r>
          </w:p>
        </w:tc>
      </w:tr>
      <w:tr>
        <w:trPr>
          <w:trHeight w:val="2517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ascii="Times New Roman" w:hAnsi="Times New Roman" w:eastAsia="仿宋_GB2312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</w:rPr>
              <w:t>山东伟盛铝业有限公司成立于</w:t>
            </w:r>
            <w:r>
              <w:rPr>
                <w:rFonts w:eastAsia="仿宋_GB2312" w:cs="Times New Roman" w:ascii="Times New Roman" w:hAnsi="Times New Roman"/>
                <w:bCs/>
                <w:sz w:val="24"/>
                <w:szCs w:val="24"/>
              </w:rPr>
              <w:t>2002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cs="Times New Roman" w:ascii="Times New Roman" w:hAnsi="Times New Roman"/>
                <w:bCs/>
                <w:sz w:val="24"/>
                <w:szCs w:val="24"/>
              </w:rPr>
              <w:t>8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</w:rPr>
              <w:t>月，注册资金</w:t>
            </w:r>
            <w:r>
              <w:rPr>
                <w:rFonts w:eastAsia="仿宋_GB2312" w:cs="Times New Roman" w:ascii="Times New Roman" w:hAnsi="Times New Roman"/>
                <w:bCs/>
                <w:sz w:val="24"/>
                <w:szCs w:val="24"/>
              </w:rPr>
              <w:t>10188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</w:rPr>
              <w:t>万元，是一家集优质铝合金建筑铝材、高端工业铝材、装饰铝材生产及高级铝门窗、幕墙研发设计于一体的大型专业企业，主要经营范围是铝型材生产、销售；工业铝材、不锈钢制品、铝型材制品加工、销售；铝塑门窗加工、销售、安装；经营与本企业产品相关的进出口业务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山东伟盛铝业有限公司位于潍坊市临朐县东城街道，兴隆东路以南、东外环路以西，厂区总占地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60140m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，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9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亩，项目现有高端铝材挤压车间、铝材挤压车间、后处理车间、模具车间等建筑物建筑面积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84810m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。新购置挤压机、时效炉、氧化电泳设备、粉末喷涂设备、氟碳喷涂设备等先进的生产设备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1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台套。项目形成年产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万吨铝型材的生产能力，其中工业铝型材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万吨，建筑铝型材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万吨。</w:t>
            </w:r>
          </w:p>
        </w:tc>
      </w:tr>
      <w:tr>
        <w:trPr>
          <w:trHeight w:val="1866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技术设备更新升级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铝型材新产品研发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817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、项目、人才合作需求</w:t>
            </w:r>
          </w:p>
        </w:tc>
        <w:tc>
          <w:tcPr>
            <w:tcW w:w="7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目前也有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生产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流水线，但是效率不是很高，怎样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提高生产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流水线效率，需专家设计高效率装配流水线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00" w:hanging="0"/>
    </w:pPr>
    <w:rPr>
      <w:sz w:val="24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首行缩进 2"/>
    <w:basedOn w:val="TextBodyIndent"/>
    <w:qFormat/>
    <w:pPr>
      <w:ind w:left="200" w:firstLine="200"/>
    </w:pPr>
    <w:rPr>
      <w:rFonts w:eastAsia="华文仿宋;仿宋_GB2312" w:cs="Times New Roman"/>
      <w:sz w:val="28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35:00Z</dcterms:created>
  <dc:creator>雨林木风</dc:creator>
  <dc:description/>
  <dc:language>en-US</dc:language>
  <cp:lastModifiedBy>尹长庆</cp:lastModifiedBy>
  <cp:lastPrinted>2013-03-04T10:23:00Z</cp:lastPrinted>
  <dcterms:modified xsi:type="dcterms:W3CDTF">2020-04-08T07:35:55Z</dcterms:modified>
  <cp:revision>26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