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835"/>
        <w:gridCol w:w="656"/>
        <w:gridCol w:w="895"/>
        <w:gridCol w:w="1033"/>
        <w:gridCol w:w="2317"/>
      </w:tblGrid>
      <w:tr>
        <w:trPr>
          <w:trHeight w:val="112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昌泰高分子材料股份有限公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临朐县龙山高新产业园汇龙山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74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7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张佃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806466533</w:t>
            </w:r>
          </w:p>
        </w:tc>
      </w:tr>
      <w:tr>
        <w:trPr>
          <w:trHeight w:val="91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潘好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2146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dxhgbgs@163.com</w:t>
            </w:r>
          </w:p>
        </w:tc>
      </w:tr>
      <w:tr>
        <w:trPr>
          <w:trHeight w:val="397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32"/>
              </w:rPr>
              <w:t>公司成立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32"/>
              </w:rPr>
              <w:t>2009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32"/>
              </w:rPr>
              <w:t>年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32"/>
                <w:lang w:eastAsia="zh-CN"/>
              </w:rPr>
              <w:t>坐落于山东省潍坊市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临朐县龙山高新技术产业园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厂区占地面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90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平方米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公司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注册资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96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元，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主要从事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加工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助剂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ACR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系列产品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的研发、制造和销售，主导产品有：丙烯酸脂类耐候抗冲改性剂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加工助剂系列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发泡调节剂等塑料助剂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。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2017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年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06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月份，在齐鲁股权交易中心挂牌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,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是临朐县政府确定的全县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18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家重点成长型企业之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丙烯酸脂类耐候抗冲改性剂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加工助剂系列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发泡调节剂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的研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8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" w:hAnsi="仿宋_GB2312" w:eastAsia="新宋体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需要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从事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PVC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加工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助剂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Style w:val="StrongEmphasis"/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ACR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系列产品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的研发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shd w:fill="FFFFFF" w:val="clear"/>
                <w:lang w:eastAsia="zh-CN"/>
              </w:rPr>
              <w:t>的专业技术人才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9-12-03T10:50:00Z</cp:lastPrinted>
  <dcterms:modified xsi:type="dcterms:W3CDTF">2020-04-08T08:36:30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