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89"/>
        <w:gridCol w:w="876"/>
        <w:gridCol w:w="715"/>
        <w:gridCol w:w="900"/>
        <w:gridCol w:w="1098"/>
        <w:gridCol w:w="1937"/>
      </w:tblGrid>
      <w:tr>
        <w:trPr>
          <w:trHeight w:val="92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山东博创重工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山东省潍坊市临朐县城关街道朐山西路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9959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号</w:t>
            </w:r>
          </w:p>
        </w:tc>
      </w:tr>
      <w:tr>
        <w:trPr>
          <w:trHeight w:val="9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马春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3853659899</w:t>
            </w:r>
          </w:p>
        </w:tc>
      </w:tr>
      <w:tr>
        <w:trPr>
          <w:trHeight w:val="9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沈汝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37916378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sdbczg@163.com</w:t>
            </w:r>
          </w:p>
        </w:tc>
      </w:tr>
      <w:tr>
        <w:trPr>
          <w:trHeight w:val="251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博创重工股份有限公司成立于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1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日，注册资本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万元，位于临朐县城关街道朐山西路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9959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号，公司占地面积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134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平方米，建筑面积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8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平方米。资产总额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152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万元。现有员工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5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人，其中技术人员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8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人。主要产品有：涂装机械设备、商混机械设备、建筑工业化集成设备、环保机械设备等。</w:t>
            </w:r>
          </w:p>
        </w:tc>
      </w:tr>
      <w:tr>
        <w:trPr>
          <w:trHeight w:val="280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底层装配式房屋的研发与应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涂装废气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VOC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处理设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left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智能控制系统软件开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left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设计三维视图</w:t>
            </w:r>
          </w:p>
        </w:tc>
      </w:tr>
      <w:tr>
        <w:trPr>
          <w:trHeight w:val="214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智能程序工程师的引进，结合实际产品研发设计程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产品加工图纸、立体图纸、动漫一体化工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1:08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