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588"/>
        <w:gridCol w:w="793"/>
        <w:gridCol w:w="679"/>
        <w:gridCol w:w="1193"/>
        <w:gridCol w:w="967"/>
        <w:gridCol w:w="2316"/>
      </w:tblGrid>
      <w:tr>
        <w:trPr>
          <w:trHeight w:val="85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飞度就业科技股份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限公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临朐东城街道榆中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6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794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丁大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5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36-3688809</w:t>
            </w:r>
          </w:p>
        </w:tc>
      </w:tr>
      <w:tr>
        <w:trPr>
          <w:trHeight w:val="75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郑延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8646110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fdjy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12@163.com</w:t>
            </w:r>
          </w:p>
        </w:tc>
      </w:tr>
      <w:tr>
        <w:trPr>
          <w:trHeight w:val="463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bCs/>
                <w:sz w:val="28"/>
                <w:szCs w:val="28"/>
              </w:rPr>
              <w:t>公司集研发、生产、销售为一体，主导硅酮结构密封胶和中性硅酮耐候胶等系列产品，产品类别包括建筑密封胶、门窗功能胶、家装胶、工业胶等几大类。公司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>拥有国内领先水平的全自动化生产设备线和先进的检测实验设备，生产工艺和产品质量均达到国内领先水平，年产总能力达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</w:rPr>
              <w:t>30000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>吨以上。被评为建筑密封胶行业评审合格企业，国家高新技术企业、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山东省建设机械行业骨干企业、山东省建筑门窗幕墙行业龙头企业，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>入选全国建筑密封胶十强、</w:t>
            </w:r>
            <w:r>
              <w:rPr>
                <w:rFonts w:ascii="仿宋_GB2312" w:hAnsi="仿宋_GB2312" w:cs="宋体" w:eastAsia="仿宋_GB2312"/>
                <w:sz w:val="28"/>
                <w:szCs w:val="28"/>
                <w:shd w:fill="FFFFFF" w:val="clear"/>
              </w:rPr>
              <w:t>中国门窗幕墙行业年度品牌榜“建筑胶十大首选品牌”企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>连续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荣获中国房地产开发企业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强首选供应商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·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密封胶类十强企业。</w:t>
            </w:r>
          </w:p>
        </w:tc>
      </w:tr>
      <w:tr>
        <w:trPr>
          <w:trHeight w:val="212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技术中心试验设备、检验仪器齐全，主要研发、技术、人员均具备专科以上学历，包括从事本行业多年的研发工程师；对硅酮类产品均有研究，现阶段对硅酮发泡和阻燃透明产品以及耐高温、防火及环保型产品做为主要研发方向。</w:t>
            </w:r>
          </w:p>
        </w:tc>
      </w:tr>
      <w:tr>
        <w:trPr>
          <w:trHeight w:val="234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、项目、人才合作需求</w:t>
            </w:r>
          </w:p>
        </w:tc>
        <w:tc>
          <w:tcPr>
            <w:tcW w:w="7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硅酮产品用高性能、高性价比增塑剂及透明产品用阻燃剂技术和产品或项目开发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人才合作需求：有机硅专业或精细化工专业人才；与专业对口高等院校的产学研合作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5:00Z</dcterms:created>
  <dc:creator>雨林木风</dc:creator>
  <dc:description/>
  <dc:language>en-US</dc:language>
  <cp:lastModifiedBy>尹长庆</cp:lastModifiedBy>
  <cp:lastPrinted>2013-03-04T10:23:00Z</cp:lastPrinted>
  <dcterms:modified xsi:type="dcterms:W3CDTF">2020-04-07T07:14:32Z</dcterms:modified>
  <cp:revision>2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