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472"/>
        <w:gridCol w:w="762"/>
        <w:gridCol w:w="678"/>
        <w:gridCol w:w="1158"/>
        <w:gridCol w:w="917"/>
        <w:gridCol w:w="2596"/>
      </w:tblGrid>
      <w:tr>
        <w:trPr>
          <w:trHeight w:val="92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朐齐力催化剂有限公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辛寨镇卧龙工业园</w:t>
            </w:r>
          </w:p>
        </w:tc>
      </w:tr>
      <w:tr>
        <w:trPr>
          <w:trHeight w:val="94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陈世军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5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606479959</w:t>
            </w:r>
          </w:p>
        </w:tc>
      </w:tr>
      <w:tr>
        <w:trPr>
          <w:trHeight w:val="91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盛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96457768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lanseyuwu@126.com</w:t>
            </w:r>
          </w:p>
        </w:tc>
      </w:tr>
      <w:tr>
        <w:trPr>
          <w:trHeight w:val="251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朐齐力催化剂有限公司，成立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现有员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6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余人，产品主要分为两大门类，一是高分子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ACR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树脂系列，年生产能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吨。二是生产经营二氧化硫氧化制硫酸催化剂系列，年生产能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吨。</w:t>
            </w:r>
          </w:p>
        </w:tc>
      </w:tr>
      <w:tr>
        <w:trPr>
          <w:trHeight w:val="315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高分子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ACR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树脂系列，产品性能已达国内外同等质量水平，研究方向为更高性能的高分子助剂产品，在所在细分领域达到国际领先水平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二氧化硫氧化制硫酸催化剂产品，技术水平国内领先，为原化工部指定二氧化硫氧化制硫酸催化剂的专业生产基地。</w:t>
            </w:r>
          </w:p>
        </w:tc>
      </w:tr>
      <w:tr>
        <w:trPr>
          <w:trHeight w:val="214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、项目、人才合作需求</w:t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高分子助剂方向深化合作研究，在所在细分领域达到国际领先水平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5:00Z</dcterms:created>
  <dc:creator>雨林木风</dc:creator>
  <dc:description/>
  <dc:language>en-US</dc:language>
  <cp:lastModifiedBy>尹长庆</cp:lastModifiedBy>
  <cp:lastPrinted>2013-03-04T10:23:00Z</cp:lastPrinted>
  <dcterms:modified xsi:type="dcterms:W3CDTF">2020-04-08T08:36:19Z</dcterms:modified>
  <cp:revision>26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