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山东泽宇重工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临朐县山旺镇潍临路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2588#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陈海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3793625072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张  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31668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3361036897</w:t>
            </w:r>
          </w:p>
        </w:tc>
      </w:tr>
      <w:tr>
        <w:trPr>
          <w:trHeight w:val="25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公司总部坐落在好客的山东、美丽的泉城济南。同时设有华东上海销售服务公司、华南贵州销售服务公司、东北黑河销售服务公司等等（还在不断筹建）。作为山东人，淳朴、厚道一直在我们血液中流淌，因此造成了我们泽宇人的执着与坚持！“专注、专业、专心；做好、做强、做久”是我们泽宇的经营方针观！我们努力打造的一站式搅拌设备产业链综合解决方案，得到用户的一致好评！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Calibri;Lucida Sans Unicode" w:cs="Calibri;Lucida Sans Unicod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以人为本，科技是第一生产力。为了适应市场及用户的需求，我们产品不断迭代、不带进行优化升级。在广大用户及我们泽宇人的共同努力下，我们目前获得实用新型专利十多项。我们已通过“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ISO900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质量体系认证、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ISO1400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环境质量体系认证以及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OHSAS1800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职业健康安全管理体系认证”并严格按照认证体系标准执行。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017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被评为“山东省高新技术企业”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Calibri;Lucida Sans Unicode" w:cs="Calibri;Lucida Sans Unicod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公司目前产品五大类六十多个品种，主要产品有：混凝土搅拌站、稳定土拌合站、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PC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构件生产线、干粉砂浆搅拌站以及湿拌砂浆搅拌站。广泛应用于高铁、公路、机场、桥梁、港口、水电等基础设施建设和商品混凝土行业，先后为中国中铁、中国铁建、中国建筑、中国交建、中国水利水电等央企提供设备，并服务于国家重点工程。</w:t>
            </w:r>
          </w:p>
        </w:tc>
      </w:tr>
      <w:tr>
        <w:trPr>
          <w:trHeight w:val="1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、设备制作工程中的无人工厂化；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、设备运车过程中的人工智能化；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、新产品研发。</w:t>
            </w:r>
          </w:p>
        </w:tc>
      </w:tr>
      <w:tr>
        <w:trPr>
          <w:trHeight w:val="16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混凝土搅拌设备的时效性，如何提高生产效率？如何降低能耗及污染？如何减少搅拌机抱轴程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引进科技成果落地转化。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、共同建设科研基地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4:47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