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36"/>
        <w:gridCol w:w="779"/>
        <w:gridCol w:w="683"/>
        <w:gridCol w:w="1158"/>
        <w:gridCol w:w="945"/>
        <w:gridCol w:w="2456"/>
      </w:tblGrid>
      <w:tr>
        <w:trPr>
          <w:trHeight w:val="9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潍坊杰高长纤维制品科技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东城街道牛山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初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705361706</w:t>
            </w:r>
          </w:p>
        </w:tc>
      </w:tr>
      <w:tr>
        <w:trPr>
          <w:trHeight w:val="9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玉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695361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wyh51668@163.com</w:t>
            </w:r>
          </w:p>
        </w:tc>
      </w:tr>
      <w:tr>
        <w:trPr>
          <w:trHeight w:val="279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位于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东城街道牛山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，占地面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亩，员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。公司目前拥有国内先进的特种纤维制品生产线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条，年生产能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吨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专业从事特种功能纸和特种非织新材料生产经营的科技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创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型企业，在国内纤维制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功能性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域具有较强实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6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产品主要以国产和进口有机纤维（植物纤维、化学纤维）和无机纤维（玻璃纤维、碳纤维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为主要原料，生产的纤维制品涵盖卫生用品材料、医用敷料、空气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净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新农业用材料、电子电器材料、食品包装材料、文化日用材料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领域三十多个品种。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近几年公司先后获得国家发明专利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，实用新型专利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，软件著作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</w:p>
        </w:tc>
      </w:tr>
      <w:tr>
        <w:trPr>
          <w:trHeight w:val="210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急需与高校等科研院所、机构开展在功能性特种纸、无纺基材等产品领域的合作人才。合作方式可以是技术转让、技术入股等多形式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7:13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