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616"/>
        <w:gridCol w:w="801"/>
        <w:gridCol w:w="702"/>
        <w:gridCol w:w="1251"/>
        <w:gridCol w:w="979"/>
        <w:gridCol w:w="2176"/>
      </w:tblGrid>
      <w:tr>
        <w:trPr>
          <w:trHeight w:val="107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潍坊恒彩数码影像材料有限公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县东城街办沂山路东首</w:t>
            </w:r>
          </w:p>
        </w:tc>
      </w:tr>
      <w:tr>
        <w:trPr>
          <w:trHeight w:val="94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宫新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2190927</w:t>
            </w:r>
          </w:p>
        </w:tc>
      </w:tr>
      <w:tr>
        <w:trPr>
          <w:trHeight w:val="91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王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21909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wfhcsm@163.com</w:t>
            </w:r>
          </w:p>
        </w:tc>
      </w:tr>
      <w:tr>
        <w:trPr>
          <w:trHeight w:val="305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司成立于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007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月，占地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亩，拥有职工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余人，注册资金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元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是一家专注于各类彩色激光和彩色喷墨打印介质的研发、生产和销售的高新技术企业。公司获得山东省首批“瞪羚”示范企业、山东省隐形冠军入库培育企业、山东省重点文化产品和服务出口企业、山东省专精特新中小企业、山东省一企一技术创新企业等荣誉称号。</w:t>
            </w:r>
          </w:p>
        </w:tc>
      </w:tr>
      <w:tr>
        <w:trPr>
          <w:trHeight w:val="266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要产品包括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端特种数码打印耗材、光学膜、压敏胶、医用胶片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、非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PVC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灯箱布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系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种产品，产品兼容性强，适用于水性、弱溶剂、热升华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late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UV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多种打印方式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46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热敏胶片方面的高层次专家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研究微胶囊技术专家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6:56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