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40"/>
        <w:gridCol w:w="835"/>
        <w:gridCol w:w="656"/>
        <w:gridCol w:w="895"/>
        <w:gridCol w:w="1033"/>
        <w:gridCol w:w="2317"/>
      </w:tblGrid>
      <w:tr>
        <w:trPr>
          <w:trHeight w:val="9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英泰建材科技有限公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东城街道夏西路北首</w:t>
            </w:r>
          </w:p>
        </w:tc>
      </w:tr>
      <w:tr>
        <w:trPr>
          <w:trHeight w:val="9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宋夫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790666</w:t>
            </w:r>
          </w:p>
        </w:tc>
      </w:tr>
      <w:tr>
        <w:trPr>
          <w:trHeight w:val="91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闵海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3759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sdentac@163.com</w:t>
            </w:r>
          </w:p>
        </w:tc>
      </w:tr>
      <w:tr>
        <w:trPr>
          <w:trHeight w:val="37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，厂址位于临朐县东城工业区内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是一家专注于萘系减水剂生产和技术服务的民营企业。公司拥有安全环保的生产设备和行业领先的工艺技术，推行现代企业管理模式，秉持以人为本、以信立业的管理理念，通过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SO9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ISO14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OSHMS18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管理体系认证、安全生产标准化认证及企业标准化良好行为确认，被推选为业界最佳企业形象单位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206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萘系减水剂优化改性研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水煤浆添加剂生产技术。</w:t>
            </w:r>
          </w:p>
        </w:tc>
      </w:tr>
      <w:tr>
        <w:trPr>
          <w:trHeight w:val="233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萘系减水剂改性技术人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水煤浆添加剂技术研发人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22:48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