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75"/>
        <w:gridCol w:w="914"/>
        <w:gridCol w:w="623"/>
        <w:gridCol w:w="1158"/>
        <w:gridCol w:w="917"/>
        <w:gridCol w:w="2596"/>
      </w:tblGrid>
      <w:tr>
        <w:trPr>
          <w:trHeight w:val="92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联科新材料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东城街道东红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88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8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陈有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353538</w:t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玺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78536293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dlinkxcl@163.com</w:t>
            </w:r>
          </w:p>
        </w:tc>
      </w:tr>
      <w:tr>
        <w:trPr>
          <w:trHeight w:val="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年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位于临朐东城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化工产业园，注册资金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.1025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亿元，占地面积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万平方米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现有员工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55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人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大专以上员工占比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40%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。是中国橡胶工业协会炭黑分会理事单位，中国汽车工业协会汽车相关工业分会会员单位，</w:t>
            </w:r>
            <w:bookmarkStart w:id="0" w:name="OLE_LINK2"/>
            <w:bookmarkStart w:id="1" w:name="OLE_LINK1"/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全国橡标委炭黑分技术委员会委员单位。先后被授予高新技术企业、山东省企业技术中心、中国橡胶工业协会质量授信推荐品牌</w:t>
            </w:r>
            <w:bookmarkEnd w:id="0"/>
            <w:bookmarkEnd w:id="1"/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、潍坊市“专精特新”中小企业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等荣誉。</w:t>
            </w:r>
          </w:p>
        </w:tc>
      </w:tr>
      <w:tr>
        <w:trPr>
          <w:trHeight w:val="169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公司建有专业和完善的炭黑检测和应用实验室。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从事高性能绿色轮胎和橡胶制品用高纯净炭黑及电力电缆、塑料母料用特种炭黑领域相关产品的研发与生产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0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、炭黑应用于橡胶、塑料、涂料、油墨当中，其分散机理的研究，解决应用中分散不良，分散慢的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炭黑应用于橡胶中，对橡胶制品出现泛彩，表面呈现蓝色、红色等色相的机理研究，解决该类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炭黑用原料油（煤焦油系列、石油系列）如何去除或减少硫元素，降低炭黑中硫元素含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eastAsia="zh-CN"/>
              </w:rPr>
              <w:t>4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、金属设备防腐蚀或抗腐蚀材料的选择，以解决金属设备腐蚀快的问题（设备主要处于酸性、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℃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高温环境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围绕炭黑（或其他纳米碳材料）研究，研究其在新兴碳材料领域的应用与发展方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lang w:val="en-US" w:eastAsia="zh-CN"/>
              </w:rPr>
              <w:t>、炭黑与白炭黑（水合二氧化硅）复合物制造的新工艺路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炭黑应用于橡胶、塑料制品中内部出现气孔的原因和改善措施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19:48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