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潍坊爱格仕铝材设备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潍坊市临朐县东城街道吉林村北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钱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689817100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钱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689817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潍坊爱格仕铝材设备股份有限公司坐落于中国江北铝型材第一县、中国铝业之都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——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山东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临朐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。爱格仕是一家集研制、开发、生产铝型材配套设备的企业。现代化车间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万平，占地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亩，有完善的配套设施；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普通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车床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台，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铣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床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台，磨床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台，锯 床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台，剪板机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台，折弯机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台，起重机械若干。我公司的主要产品有铝型材穿条机、注胶机、全自动多棒炉、冷床、牵引机、时效炉、牵引机、木纹转印机、喷砂机、模具炉和中断锯等。</w:t>
            </w:r>
          </w:p>
        </w:tc>
      </w:tr>
      <w:tr>
        <w:trPr>
          <w:trHeight w:val="31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铝材自动拉直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铝材加热系统</w:t>
            </w:r>
          </w:p>
        </w:tc>
      </w:tr>
      <w:tr>
        <w:trPr>
          <w:trHeight w:val="21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现在铝材在挤压后，基本为双人拉直，如果能研发出自动拉直即无人拉直，将会很受市场欢迎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现有铝棒加热炉加热方式比较耗能，希望研发出比较节能的新型环保加热设备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8:50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