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645"/>
        <w:gridCol w:w="811"/>
        <w:gridCol w:w="702"/>
        <w:gridCol w:w="900"/>
        <w:gridCol w:w="995"/>
        <w:gridCol w:w="2457"/>
      </w:tblGrid>
      <w:tr>
        <w:trPr>
          <w:trHeight w:val="92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潍坊金健钛设备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临朐县中小企业产业园内</w:t>
            </w:r>
          </w:p>
        </w:tc>
      </w:tr>
      <w:tr>
        <w:trPr>
          <w:trHeight w:val="94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王永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3325264567</w:t>
            </w:r>
          </w:p>
        </w:tc>
      </w:tr>
      <w:tr>
        <w:trPr>
          <w:trHeight w:val="91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王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86780180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_GB2312"/>
                  <w:sz w:val="24"/>
                  <w:lang w:val="en-US" w:eastAsia="zh-CN"/>
                </w:rPr>
                <w:t>Chinajinjian@126.com</w:t>
              </w:r>
            </w:hyperlink>
          </w:p>
        </w:tc>
      </w:tr>
      <w:tr>
        <w:trPr>
          <w:trHeight w:val="251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  <w:t> </w:t>
            </w:r>
            <w:r>
              <w:rPr>
                <w:rFonts w:eastAsia="宋体" w:cs="Verdana" w:ascii="Verdana" w:hAnsi="Verdana"/>
                <w:b w:val="false"/>
                <w:i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  <w:t> 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潍坊金健钛设备有限公司始建于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996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，公司现占地近百亩，生产厂房面积达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430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平方米，具有国家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I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II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类压力容器生产制造资质，是中国大型钛设备制造基地，钛设备制造专家！公司通过了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ISO900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质量管理体系认证，是专业钛、不锈钢、镍、铝、锆、哈氏合金等有色金属设备的生产厂家。专注于金属设备二十年，现已成为技术力量雄厚、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技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术装备精良、检测设备手段完善、施工经验丰富的制造企业。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br/>
              <w:t xml:space="preserve">   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金健公司的生产能力、技术装备、产品质量、管理水平、售后服务项目等跨入了同行前列。我公司生产的大型换热器、反应釜、塔器、反应器、分离器、多效蒸发器等各种标准及非标成套设备产品已广泛应用于石油、化工、医药、冶金、电力、电镀、造纸、海洋工程、环境保护等领域。已与全国几百家大中型企业建立了长期稳定的业务关系，所有产品均获得用户好评</w:t>
            </w:r>
          </w:p>
        </w:tc>
      </w:tr>
      <w:tr>
        <w:trPr>
          <w:trHeight w:val="315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、钛材先进设备技术的研发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、蒸发结晶技术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87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需要有本行业内先进的生产力技术，有关蒸发结晶的新技术，利用钛材设备加工的优势，做成套总承包工程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jinjian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4:38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