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475"/>
        <w:gridCol w:w="890"/>
        <w:gridCol w:w="1828"/>
        <w:gridCol w:w="793"/>
        <w:gridCol w:w="2596"/>
      </w:tblGrid>
      <w:tr>
        <w:trPr>
          <w:trHeight w:val="92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山东东临新材料股份有限公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临朐县龙山高新技术产业园蟠龙山路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130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78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衣同刚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0536-3355888</w:t>
            </w:r>
          </w:p>
        </w:tc>
      </w:tr>
      <w:tr>
        <w:trPr>
          <w:trHeight w:val="77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夏永全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50656909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70781xyq@163.com</w:t>
            </w:r>
          </w:p>
        </w:tc>
      </w:tr>
      <w:tr>
        <w:trPr>
          <w:trHeight w:val="215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56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创建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前身为潍坊东临新材料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位于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临朐化工产业园内，是国家高新技术企业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潍坊市民营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强企业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注于功能高分子塑料助剂产业领域的研发和生产。产品主要应用于新能源汽车、电子产品、无人机、轨道交通等新兴领域的高分子材料改性和医药包装、食品包装、新型节能建材、型材、管材等民生领域的工程塑料和通用塑料改性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生产能力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万吨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264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56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东临和山东大学共建了“山大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·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东临功能性聚合物助剂研发中心”，拥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市级研发平台。研发中心占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3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平方米，研发检测设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3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余台套，具备从原料、聚合、工艺放大、自动化生产、加工应用全产业链的综合研发能力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以来共承担省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市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级科技创新项目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，拥有发明专利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，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软件著作权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在世界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个国家注册有商标。主要进行乳液聚合改性剂的研发、生产和市场推广。目前主要原材料为丙烯酸酯类、苯乙烯、丁二烯、丙烯腈。</w:t>
            </w:r>
          </w:p>
        </w:tc>
      </w:tr>
      <w:tr>
        <w:trPr>
          <w:trHeight w:val="281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、项目、人才合作需求</w:t>
            </w:r>
          </w:p>
        </w:tc>
        <w:tc>
          <w:tcPr>
            <w:tcW w:w="7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56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技术：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MBS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乳液聚合的生产技术，后处理技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56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项目：乳液聚合的丙烯酸酯类添加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56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人才需求：高分子材料、有机化学、应用化学方面的应届本科、硕士、博士毕业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56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人才合作：有工程塑料改性剂生产项目的老师或相关工作经验的人才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5:00Z</dcterms:created>
  <dc:creator>雨林木风</dc:creator>
  <dc:description/>
  <dc:language>en-US</dc:language>
  <cp:lastModifiedBy>尹长庆</cp:lastModifiedBy>
  <cp:lastPrinted>2019-12-06T09:04:00Z</cp:lastPrinted>
  <dcterms:modified xsi:type="dcterms:W3CDTF">2020-04-08T08:36:37Z</dcterms:modified>
  <cp:revision>3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