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69"/>
        <w:gridCol w:w="818"/>
        <w:gridCol w:w="703"/>
        <w:gridCol w:w="900"/>
        <w:gridCol w:w="1006"/>
        <w:gridCol w:w="2405"/>
      </w:tblGrid>
      <w:tr>
        <w:trPr>
          <w:trHeight w:val="9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山东华实药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临朐县山旺镇中小企业创业产业园</w:t>
            </w:r>
          </w:p>
        </w:tc>
      </w:tr>
      <w:tr>
        <w:trPr>
          <w:trHeight w:val="94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侯云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3011685586</w:t>
            </w:r>
          </w:p>
        </w:tc>
      </w:tr>
      <w:tr>
        <w:trPr>
          <w:trHeight w:val="91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任安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58544783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CHXP600925@.COM</w:t>
            </w:r>
          </w:p>
        </w:tc>
      </w:tr>
      <w:tr>
        <w:trPr>
          <w:trHeight w:val="251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山东华实药业有限公司，成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98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注册资本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千万元，高级科研人员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人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原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卫生部批准专业生产二氧化氯消毒剂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是集研发推广、消毒系统设计、成套设备生产安装于一体的高新技术企业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拥有自营进出口权的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是中国卫生监督专家委员会常务委员、中国食品药品企业质量安全促进会理事、中国无机盐天津院二氧化氯行业理事会会员、全国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636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《二氧化氯消毒剂》国家标准和全国化工行业《工业过一硫酸氢钾复合盐》国家标准的修订单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司依托同济大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连理工大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/>
              </w:rPr>
              <w:t>、东北大学等研发中心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，研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了多项消毒剂新产品，空气缓释净化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空间精灵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已推向市场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与上海浙江商会、上海鹏宇集团建立了合作伙伴关系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新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年产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吨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B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生态净化液项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。投资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亿元的新型二氧化氯消毒剂生产基地正在建设中。</w:t>
            </w:r>
          </w:p>
        </w:tc>
      </w:tr>
      <w:tr>
        <w:trPr>
          <w:trHeight w:val="31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主导产品有二氧化氯消毒剂、二氧化氯泡腾消毒片、二氧化氯消毒剂发生器等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氧化氯消毒剂经美国食品药物管理局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FDA)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和美国环境保护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EPA)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科学试验论证，确认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医疗、工业污水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食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相关产品等方面具有良好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消毒灭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作用，是改良水质条件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食品防腐保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公共场所消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的理想药剂，是国际公认的氯系消毒剂更新换代产品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公司现有四大系列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种产品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类消毒设备，发明专利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个。</w:t>
            </w:r>
          </w:p>
        </w:tc>
      </w:tr>
      <w:tr>
        <w:trPr>
          <w:trHeight w:val="214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二氧化氯消毒剂种类的增加，产品的多样化，包装的精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.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26:33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