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95"/>
        <w:gridCol w:w="824"/>
        <w:gridCol w:w="704"/>
        <w:gridCol w:w="900"/>
        <w:gridCol w:w="1016"/>
        <w:gridCol w:w="2352"/>
      </w:tblGrid>
      <w:tr>
        <w:trPr>
          <w:trHeight w:val="92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山东三泽硅胶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山东临朐东城经济开发区夏西路</w:t>
            </w:r>
          </w:p>
        </w:tc>
      </w:tr>
      <w:tr>
        <w:trPr>
          <w:trHeight w:val="94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宿荣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8905363888</w:t>
            </w:r>
          </w:p>
        </w:tc>
      </w:tr>
      <w:tr>
        <w:trPr>
          <w:trHeight w:val="91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王德村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86780639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678635336@qq.com</w:t>
            </w:r>
          </w:p>
        </w:tc>
      </w:tr>
      <w:tr>
        <w:trPr>
          <w:trHeight w:val="251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主要产品：硅酮类密封胶，含硅酮结构胶、耐候胶、玻璃胶等，该类产品目前已在中国胶黏剂市场占有主导地位，具有粘结性能高、适用范围广、抗老化、污染小等诸多优异性能，是国家十二五规划重点推广名录产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公司创建于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07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月，</w:t>
            </w:r>
            <w:r>
              <w:rPr>
                <w:rFonts w:eastAsia="仿宋_GB2312"/>
                <w:color w:val="000000"/>
                <w:sz w:val="24"/>
                <w:lang w:eastAsia="zh-CN"/>
              </w:rPr>
              <w:t>总用地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3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亩，资产总额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6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万元，注册资本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2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万元，是一家集硅胶研发、生产、销售于一体的技术密集型企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目前，拥有全自动生产线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条，静态混合机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台，其他各类生产设备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6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台（套），年产能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300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吨。设有行政后勤、生产控制、技术研发、市场营销四个运营中心，组织机构健全、管理运营规范，已通过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ISO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国际质量管理体系、环境管理体系、职业健康与安全管理体系三认证。企业综合实力位居全省同行业前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国内销售网络已遍布省地级所有城市，国际贸易连续三年增长，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019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年达到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4600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万元。目前，公司市场建设稳步推进，客户稳定率在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90%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以上。未来几年，公司将着力产品的品质升级和新品种、新技术的开发应用，拓展与国内外知名院校、专家的合作渠道，为企业长期发展、高效发展培植强劲动力。</w:t>
            </w:r>
          </w:p>
        </w:tc>
      </w:tr>
      <w:tr>
        <w:trPr>
          <w:trHeight w:val="268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脱甲醇型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脱乙醇型硅酮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脱酮肟型透明硅酮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脱酰胺、脱丙酮型硅酮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有机硅改性环氧树脂、丙烯酸树脂等杂化型室温湿气固化密封胶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.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功能型助剂</w:t>
            </w:r>
          </w:p>
        </w:tc>
      </w:tr>
      <w:tr>
        <w:trPr>
          <w:trHeight w:val="214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脱甲醇型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脱乙醇型硅酮胶：避免粘度高峰实现连续自动化生产；采用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107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胶与亲水气相白炭黑生产透明醇型胶；储存稳定性好且时间长；脱乙醇型硅酮胶的固化性能和机械性能优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脱酮肟型透明硅酮胶：加快在低温低湿条件下的深层固化速度；对多种基材更加宽泛及优异的粘结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脱酰胺、脱丙酮型硅酮胶：在一些性能上具有明显优势，需要完善相关技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、有机硅改性环氧树脂、丙烯酸树脂等杂化型室温湿气固化密封胶：通过有机硅与环氧树脂、丙烯酸等树脂化学结构上的杂化，使其拥有二者各自的优点，通过对分子结构的设计可在较宽范围内调整其各种性能，并能在室温下湿气固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、功能型助剂：针对密封胶制备过程中的分散、触变、相容、着色、气泡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7:39:02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